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And now, an introduc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rst, some background.  There are a lot of anatomical details in this story, partly because I think that sort of minute detail is sexy, and partly because I want this story to be (remotely) more plausible than a lot of the others I've read in these archiv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female breast is comprised of a series of clustered lobules, the sacs which actually synthesize milk, surrounded by a layer of fat.  These lobules are linked to lactiferous ducts which lead to the surface of the nipple and areola.  Contrary to popular conception, there is no single opening on the end of the nipple from which milk spouts - rather, there are maybe 6-12 small openings which release milk, and some on the areola as well.  I don't know why milk is always portrayed as coming in a single stream from the nipple, or why a lot of people think it's possible to actually penetrate the nipple's opening during intercourse.  The hormone prolactin triggers the development of the lobules, either during pregnancy or after prolonged stimulation, and the hormone oxytocin triggers the milk ejection reflex.  During lactation, oxytocin triggers muscles around and on the breast to actually contract, thus squeezing the milk to the surface and ou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ar with me, just a few more details.  The female vagina is elastic, and loosens up considerably when the woman is aroused.  The cervix at the end of it, usually clamped tightly shut, dilates to 10 centimeters during labor.  So all those hentai you've seen where the guy actually penetrates it during intercourse?  Yeah, it's that painful.  Also, depending on who you ask, there are three types of female orgasms: clitoral, vaginal, and uterine, roughly in order of intensity.  Most women don't feel much inside their vagina, nerve endings being clustered mostly around the clitoris and vaginal lips, but those that do report vaginal and uterine orgasms to be extremely deep and potent.  And no, I don't think anybody knows much about female ejaculation, so I won't go into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w for a change of gears.  Let's get academic.</w:t>
      </w:r>
    </w:p>
    <w:p>
      <w:pPr>
        <w:pStyle w:val="PlainText"/>
        <w:rPr>
          <w:rFonts w:ascii="Arial" w:hAnsi="Arial" w:cs="Arial"/>
        </w:rPr>
      </w:pPr>
      <w:r>
        <w:rPr>
          <w:rFonts w:cs="Arial" w:ascii="Arial" w:hAnsi="Arial"/>
        </w:rPr>
      </w:r>
    </w:p>
    <w:p>
      <w:pPr>
        <w:pStyle w:val="PlainText"/>
        <w:rPr/>
      </w:pPr>
      <w:r>
        <w:rPr>
          <w:rFonts w:cs="Arial" w:ascii="Arial" w:hAnsi="Arial"/>
        </w:rPr>
        <w:t>The legacy of primate evolution has been larger genitalia relative to body size, and larger quantities of sperm produced.  The reason for this is simple.  The female reproductive tract, driven by natural selection to weed out as many sperm as possible, has made it harder and harder to fertilize an egg.  The response from the male reproductive system has been to simply produce more sperm during ejaculation.  This is why, in promiscuous species like humans and chimpanzees, both the penis and vaginal canal are very long relative to body size, and the testicles produce so much semen (chimpanzees actually surpass us there, I think.)  Gorillas, which are not promiscuous and mate for life, have had little need to be discriminating in their reproductive tracts, so despite being generally huge, gorillas have tiny genitalia.  Men, remember that the next time you're feeling down.  :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aving sufficiently bored you by now, let's jump right in.  The premise of the story is simple, and I won't bore you with long descriptions of the society or characters.  This story is about three things, and three things only: breast expansion, lactation, and intercourse.  I don't want to clutter it up with a lot of world-building.  I know what you want, and let's get right to it.</w:t>
      </w:r>
    </w:p>
    <w:p>
      <w:pPr>
        <w:pStyle w:val="PlainText"/>
        <w:pBdr>
          <w:bottom w:val="single" w:sz="12"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By the year 2800, centuries of wanton promiscuity among the human species had made the female reproductive system so selective that only the top 5% of men could actually fertilize an egg.  Humanity suddenly faced a dwindling population.  Genetic engineering being prohibited by law, the government instituted a breeding program, in order to cultivate the necessary reproductive traits in both men and women.  The general population being effectively sterile, the work of breeding was done by a select few: men who were endowed with the necessary characteristics in order to fertilize the highly selective female reproductive system, and women who possessed the best characteristics for child-rearing.  Namely, for men: penis size and semen volume; for women: vaginal/uterine elasticity, and lactiferous capacity.  When a child with the necessary characteristics was identified, they were taken by the government to special, secluded communities, there to be raised in seclusion, in preparation for their twentieth birthday when they would be required, by government mandate, to breed with an appointed member of the opposite sex.  These select few individuals, sometimes referred to callously as "breeders", possessed unique bodies, honed over generations to hold as much of the necessary equipment as possible, as efficiently as possibl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program was decried as totalitarian, separating children from their families, but it was ultimately necessary to ensure the survival of the species.  The government also had a good point: the number of viable candidates which they actually took from their families never numbered more than 100.  Moreover, once bred with one another, candidates were free to go where they wished as long as they delivered their child.  Most formed lifelong bonds, many eventually marrying.</w:t>
      </w:r>
    </w:p>
    <w:p>
      <w:pPr>
        <w:pStyle w:val="PlainText"/>
        <w:pBdr>
          <w:bottom w:val="single" w:sz="12"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I waited in a sterile, white room.  The only furniture was a bed, the sheets of a special, non-absorbent material which could be washed clean as easily as possible.  There was a pitcher of water and two glasses on a table, off to one side.  All over the breeding facility, candidates were being paired off.  I waited for my partner as patiently as I had waited ever since puberty, when I became aware of my special role.  I was gifted, they said.  I had the right characteristics to propagate the species.  I hated it.  I hated the program and the way they toyed with our lives, and most of all I hated it because it had to be d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e was ushered in by a smiling aide, probably a nurse, who closed and locked the door from the outside.  We were alone, and would be alone until we had completed our task.  So businesslike.  It shouldn't be this way, I though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e was about my height, red-haired and green-eyed, dressed in a bra, panties, and a white sweater.  She was slender but not thin, with curves to her hips and healthy breasts.  Delicate, angular features.  White skin, like the moon.  Stately and vulnerable at the same time.  They had no doubt matched us up by computer, giving each of us our ideal match.  She stood there for a few moments while I assessed her, and I saw her size me up as well.  Evidently she liked what she saw, because she smiled shyly.  There was nowhere for her to sit, so I got up and gave her my seat on the b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i," she said final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i," I replied.</w:t>
      </w:r>
    </w:p>
    <w:p>
      <w:pPr>
        <w:pStyle w:val="PlainText"/>
        <w:rPr>
          <w:rFonts w:ascii="Arial" w:hAnsi="Arial" w:cs="Arial"/>
        </w:rPr>
      </w:pPr>
      <w:r>
        <w:rPr>
          <w:rFonts w:cs="Arial" w:ascii="Arial" w:hAnsi="Arial"/>
        </w:rPr>
      </w:r>
    </w:p>
    <w:p>
      <w:pPr>
        <w:pStyle w:val="PlainText"/>
        <w:rPr/>
      </w:pPr>
      <w:r>
        <w:rPr>
          <w:rFonts w:cs="Arial" w:ascii="Arial" w:hAnsi="Arial"/>
        </w:rPr>
        <w:t>"Nice sweater.  I thought they didn't let us wear stuff like that in here."  I myself was dressed only in a loose-fitting pair of pants, the better to accommodate my oversized organs.  It was surprising that she would choose such a modest article of cloth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was cold."  She pulled it down, covering her crotch and pressing the ribs of the sweater over her bra.  She noticed me looking.  "I guess they want us to..."  She blush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kn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e cleared her throat, uncertain how to proceed.  We had both been isolated from members of the opposite sex since the onset of puberty.  We had seen them, of course, but always at a distance, and never allowed much contact.  They wanted us saved and ready for when they needed us to perfor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e're not going to," I said final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  Why not?"  I couldn't tell if she was relieved or disappoin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don't want to be their plaything.  It shouldn't be this wa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 do you mea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ook, you can't just throw two people together and expect them to...breed...dispassionately.  I mean, I don't even know your name.  Who are you?  Never mind, it doesn't matter.  None of it matters!"  I was going off on the rant I had wanted to go off on for years, but had never been allowed t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e stood up and stopped my pacing by putting her hands on my shoulders.  "Hey, come on..."  She stopped.  Electricity.  Our eyes locked.  She was so beautiful.  She had been wait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s this really what you want?" I asked.  "To be used like thi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aybe _they're using me, but who says _you are?  Is it so impossible to think that we might like each oth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sighed.  "No, I supposed no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asked her what kind of movies she liked.  She liked what I liked.  I asked her what kind of foods she liked.  Her tastes were my tastes.  They had done their work so well, pairing us up.  But as we talked and really got to know each other, I realized I was enjoying the conversation.  Maybe, just maybe, they had really done me a service by finding her.  She was one in a million, and I wouldn't find another like her as long as I lived.</w:t>
      </w:r>
    </w:p>
    <w:p>
      <w:pPr>
        <w:pStyle w:val="PlainText"/>
        <w:pBdr>
          <w:bottom w:val="single" w:sz="12"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ile we stalled, talking, we could hear the other candidates getting started.  Moans, thumpings, and the occasional yell through the walls eventually distracted us to the point where we could no longer keep our train of thought.  It was time.</w:t>
      </w:r>
    </w:p>
    <w:p>
      <w:pPr>
        <w:pStyle w:val="PlainText"/>
        <w:rPr>
          <w:rFonts w:ascii="Arial" w:hAnsi="Arial" w:cs="Arial"/>
        </w:rPr>
      </w:pPr>
      <w:r>
        <w:rPr>
          <w:rFonts w:cs="Arial" w:ascii="Arial" w:hAnsi="Arial"/>
        </w:rPr>
      </w:r>
    </w:p>
    <w:p>
      <w:pPr>
        <w:pStyle w:val="PlainText"/>
        <w:rPr/>
      </w:pPr>
      <w:r>
        <w:rPr>
          <w:rFonts w:cs="Arial" w:ascii="Arial" w:hAnsi="Arial"/>
        </w:rPr>
        <w:t>She smiled, nervous but eager.  I had trained myself to avoid arousal over the years, not just because it was extremely embarrassing, but because I might actually be punished for releasing myself before the appointed time.  This habit of extreme self-control now meant that I didn't share her enthusiasm.  But she was content to let me watch.</w:t>
      </w:r>
    </w:p>
    <w:p>
      <w:pPr>
        <w:pStyle w:val="PlainText"/>
        <w:rPr>
          <w:rFonts w:ascii="Arial" w:hAnsi="Arial" w:cs="Arial"/>
        </w:rPr>
      </w:pPr>
      <w:r>
        <w:rPr>
          <w:rFonts w:cs="Arial" w:ascii="Arial" w:hAnsi="Arial"/>
        </w:rPr>
      </w:r>
    </w:p>
    <w:p>
      <w:pPr>
        <w:pStyle w:val="PlainText"/>
        <w:rPr/>
      </w:pPr>
      <w:r>
        <w:rPr>
          <w:rFonts w:cs="Arial" w:ascii="Arial" w:hAnsi="Arial"/>
        </w:rPr>
        <w:t>She ran her hands over her breasts, tracing out the lines of her bra beneath its ribs, and this seemed to trip some floodgate within her.  Her breathing became heavier.  She laid back on the bed, eyes closed and moaning almost imperceptibly.  She had been waiting for this for years - suppressing all arousal beyond the merest tingle of interest - and now it was all being let out in one big rus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e pulled the sweater up, over her belly, taut and lithe, up over her breasts, and over her head.  Her breasts, now that I saw them cradled in their bra, looked to be about as big as baseballs.  I had no other frame of reference with which to compare th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ut I noticed something strange.  The bra seemed very tight, even too small.  As I watched, she reached up and gently touched them, as if they hurt but she was afraid to rub them.  "They're...they're so...wait, I think this is supposed to happen," she said breathlessly.  I wondered what she meant, but it soon became apparent.</w:t>
      </w:r>
    </w:p>
    <w:p>
      <w:pPr>
        <w:pStyle w:val="PlainText"/>
        <w:rPr>
          <w:rFonts w:ascii="Arial" w:hAnsi="Arial" w:cs="Arial"/>
        </w:rPr>
      </w:pPr>
      <w:r>
        <w:rPr>
          <w:rFonts w:cs="Arial" w:ascii="Arial" w:hAnsi="Arial"/>
        </w:rPr>
      </w:r>
    </w:p>
    <w:p>
      <w:pPr>
        <w:pStyle w:val="PlainText"/>
        <w:rPr/>
      </w:pPr>
      <w:r>
        <w:rPr>
          <w:rFonts w:cs="Arial" w:ascii="Arial" w:hAnsi="Arial"/>
        </w:rPr>
        <w:t>Triggered by her arousal, her breasts were growing before my very eyes.  The bra became tighter and tighter, white flesh appearing over the top of their cups until it seemed the cloth was digging into their enlarging forms.  She began fumbling around behind her for the clasp, but her hands were trembling too badly.  "Here, let me help," I said.  She rolled over on her stomach to let me undo it.  Her buttocks sculpted and inviting.  The clasp pressed into the middle of her back so fiercely that I had to dig it out with my fingernails, eliciting a gasp of pain amid her tremulous panting.  I peeled the bra away, revealing the imprints it had made.  She rolled over again onto her back, and I lifted it away from her bosom.  The entire lower halves of her breasts were a slightly purple shade, and her nipples had been squashed until they had become inverted.</w:t>
      </w:r>
    </w:p>
    <w:p>
      <w:pPr>
        <w:pStyle w:val="PlainText"/>
        <w:rPr>
          <w:rFonts w:ascii="Arial" w:hAnsi="Arial" w:cs="Arial"/>
        </w:rPr>
      </w:pPr>
      <w:r>
        <w:rPr>
          <w:rFonts w:cs="Arial" w:ascii="Arial" w:hAnsi="Arial"/>
        </w:rPr>
      </w:r>
    </w:p>
    <w:p>
      <w:pPr>
        <w:pStyle w:val="PlainText"/>
        <w:rPr/>
      </w:pPr>
      <w:r>
        <w:rPr>
          <w:rFonts w:cs="Arial" w:ascii="Arial" w:hAnsi="Arial"/>
        </w:rPr>
        <w:t>Her breasts were now about the size of grapefruits.  They hung from her petite frame like overfull water balloons - firm but yielding to the touch, wrapped in a layer of soft flesh.  Her areolas were nearly four inches across, and her nipples refused to show themselves.</w:t>
      </w:r>
    </w:p>
    <w:p>
      <w:pPr>
        <w:pStyle w:val="PlainText"/>
        <w:rPr>
          <w:rFonts w:ascii="Arial" w:hAnsi="Arial" w:cs="Arial"/>
        </w:rPr>
      </w:pPr>
      <w:r>
        <w:rPr>
          <w:rFonts w:cs="Arial" w:ascii="Arial" w:hAnsi="Arial"/>
        </w:rPr>
      </w:r>
    </w:p>
    <w:p>
      <w:pPr>
        <w:pStyle w:val="PlainText"/>
        <w:rPr/>
      </w:pPr>
      <w:r>
        <w:rPr>
          <w:rFonts w:cs="Arial" w:ascii="Arial" w:hAnsi="Arial"/>
        </w:rPr>
        <w:t>"Here, let's get some circulation going there."  I cupped one of her breasts and squeezed.  She gasped and shivered.  I felt her mammary's insides growing, as if they were developing in time-lapse.  I could barely feel, deep inside, the unevenness of her milk ducts and alveoli blooming and unfolding, layers of fat enlarging slowly around them, as if somebody were pouring water into a balloon.</w:t>
      </w:r>
    </w:p>
    <w:p>
      <w:pPr>
        <w:pStyle w:val="PlainText"/>
        <w:rPr>
          <w:rFonts w:ascii="Arial" w:hAnsi="Arial" w:cs="Arial"/>
        </w:rPr>
      </w:pPr>
      <w:r>
        <w:rPr>
          <w:rFonts w:cs="Arial" w:ascii="Arial" w:hAnsi="Arial"/>
        </w:rPr>
      </w:r>
    </w:p>
    <w:p>
      <w:pPr>
        <w:pStyle w:val="PlainText"/>
        <w:rPr/>
      </w:pPr>
      <w:r>
        <w:rPr>
          <w:rFonts w:cs="Arial" w:ascii="Arial" w:hAnsi="Arial"/>
        </w:rPr>
        <w:t>I stroked her areolas, and she let out a long, low moan.  Color was returning to her skin, her breast turning moon-white and her areolas bright pink.  As I watched, those great areolas tightened visibly, grew hard, and all at once the nipples sprang forth, three-quarters of an inch long and hard as bulle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took my hands off and ran my fingers down her waist, almost in awe of the transformation she was undergoing.  She was on her back, but her breasts stood up firm, almost at atten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e exhaled, as if she had been holding her breath for the past few minutes, then let out a laugh.  "Whew, glad that's ov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 did it feel lik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ard to describe.  They say all the equipment is there, it just unfolds when I get aroused.  It feels...amazing." she poked one of her breasts exploratively.  "All that fat is generated on the spot.  It dehydrates you...I need a drin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handed her the glass of water on the nearby table, and she heartily gulped it down.  "I needed that," she said when she had finished.</w:t>
      </w:r>
    </w:p>
    <w:p>
      <w:pPr>
        <w:pStyle w:val="PlainText"/>
        <w:pBdr>
          <w:bottom w:val="single" w:sz="12"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We didn't have time to admire her new bust.  Another kind of growth was occurring in her bosom.  They seemed to stiffen and stand straighter up.  "Oh _shit!"  She half-upright on the bed, leaning back on her elbows.  Her breasts hung like half-full bags of water, pulling at the skin just above them and jiggling as they swayed.  She grabbed one of them and explored it with her fingers.  Her eyes went wide.  "What...what is this?  They told me this would come later!"  I took hold of the other cantaloupe-sized breast and squeezed as I had before.  This time, I felt the unevenness of the alveoli and ducts beneath the layer of fat, and as before they were growing, but this was differ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time, they weren't expanding, they were _filling.  I grasped them again and massaged my hands into their flesh.  I could just barely feel, deep beneath the generous layer of fat, small bulges where milk lobules began to fill themselves.  Her breasts, crammed full of hundreds of times more lobules than the average woman's, began to expand in turn.  They swelled out, pushing her nipples up away from her body, stretching the skin of her breasts taut.  Her breasts jutted like basketballs, and still they gre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h no, oh no no no no..."  She put her hands on either side of them, as if to stop their growth, but instead said, "Ohh...hmmm...." and started rubbing them.  As they grew, they began to jiggle and sway with their cargo, ripples moving back and forth across them as the vast amount of milk inside inexorably grew.</w:t>
      </w:r>
    </w:p>
    <w:p>
      <w:pPr>
        <w:pStyle w:val="PlainText"/>
        <w:rPr>
          <w:rFonts w:ascii="Arial" w:hAnsi="Arial" w:cs="Arial"/>
        </w:rPr>
      </w:pPr>
      <w:r>
        <w:rPr>
          <w:rFonts w:cs="Arial" w:ascii="Arial" w:hAnsi="Arial"/>
        </w:rPr>
      </w:r>
    </w:p>
    <w:p>
      <w:pPr>
        <w:pStyle w:val="PlainText"/>
        <w:rPr/>
      </w:pPr>
      <w:r>
        <w:rPr>
          <w:rFonts w:cs="Arial" w:ascii="Arial" w:hAnsi="Arial"/>
        </w:rPr>
        <w:t>Her nipples expanded in turn, areolas pulled larger as her skin stretched.  She tried to get a hand around to massage them, and I helped out.  She moaned louder as I teased their pink roundness, and then she arched her back (as best she could with the immense weight of her breasts bearing her down) and inhaled sharply.  The muscles around her areolas tightened even more than they had before, flexing the skin around them and pushing the areolas up into straining domes.  Each was about the size of half a baseball, and topped with the inch-long protrusions of her nipples.  It was as if her areolas had given way under the pressure of all the milk crowding inside, and were struggling to contain it al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e've got to...we've got to get it out."  She slid her legs underneath her and sat up kneeling.  Her milkbags, now subject to gravity from a different angle, sloshed and immediately bore her forward under their immense weight.  Their watermelon-sized girths toppled her forward until her nipples pressed against the sheets of the bed.  She stiffened all over at the stimulation, and madly squeezed the stuffed bags of her breasts wherever her arms could reac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er nipples, stroked by the contact with the sheets, engorged, longing for release, now reaching two and a half inches.  They looked like pink batteries.  "Oh, here it comes..." she braced herself, curving her back over her huge milk factories, curling her whole self around them in preparation for what was to follow.  She panted faster, pleasure building in her chest, instinctual desire to release the life-giving liquid within, and she stroked their billowing sides even more.</w:t>
      </w:r>
    </w:p>
    <w:p>
      <w:pPr>
        <w:pStyle w:val="PlainText"/>
        <w:rPr>
          <w:rFonts w:ascii="Arial" w:hAnsi="Arial" w:cs="Arial"/>
        </w:rPr>
      </w:pPr>
      <w:r>
        <w:rPr>
          <w:rFonts w:cs="Arial" w:ascii="Arial" w:hAnsi="Arial"/>
        </w:rPr>
      </w:r>
    </w:p>
    <w:p>
      <w:pPr>
        <w:pStyle w:val="PlainText"/>
        <w:rPr/>
      </w:pPr>
      <w:r>
        <w:rPr>
          <w:rFonts w:cs="Arial" w:ascii="Arial" w:hAnsi="Arial"/>
        </w:rPr>
        <w:t>Her breasts were now stretched to the limit, twice the size of watermelons, the skin pulled tight as a drum, shiny, her areolas distended outward from pressure and her nipples hard as rock.  At the base of each humungous breast, lines of tiny red stretch marks had appeared as her body pushed itself to the uttermost limit of what it could contain.  They must surely release or burst.  A network of pulsating blue veins stood out beneath the skin, delivering blood to the vast amount of milk-producing machinery churning inside.</w:t>
      </w:r>
    </w:p>
    <w:p>
      <w:pPr>
        <w:pStyle w:val="PlainText"/>
        <w:rPr>
          <w:rFonts w:ascii="Arial" w:hAnsi="Arial" w:cs="Arial"/>
        </w:rPr>
      </w:pPr>
      <w:r>
        <w:rPr>
          <w:rFonts w:cs="Arial" w:ascii="Arial" w:hAnsi="Arial"/>
        </w:rPr>
      </w:r>
    </w:p>
    <w:p>
      <w:pPr>
        <w:pStyle w:val="PlainText"/>
        <w:rPr/>
      </w:pPr>
      <w:r>
        <w:rPr>
          <w:rFonts w:cs="Arial" w:ascii="Arial" w:hAnsi="Arial"/>
        </w:rPr>
        <w:t>She trembled, and grabbed a huge nipple in either hand.  "Ohhhhhh here it comes!"  Deep inside, beneath the layers of fat and sheathing muscle, the engorged milk sacs, now swollen like bundles of tiny grapes, reached their limit, and began to pump their cargo towards the surface.  She gasped as her thousands of milk ducts flooded, and the muscles surrounding her breasts visibly tightened, squeezing their huge, bloated bulks to bring the milk out.  The ducts gathered, streams into rivers, pushing for the surface, until her nipples swelled with the impending release, puffing outward and rounding, and finally she moaned in orgasmic pleasure as milk burst forth in dozens of white streams from all over her areolas, gushing from her nipples like shower heads, shooting across the room in glittering arcs to drench the far wall.  She squeezed her titflesh as hard as she could, bringing harder squirts of milk with each rhythmic compress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e opened her mouth, but held her breath until the first long gush of milk had subsided.  "Ohhh!  That felt so GOOD!"  Milk was still streaming from her nipples, though, running in rivulets down the long arc of her mammaries and pooling on the bed.  "Still a lot more in there, though...now how can we get it out?"  She took both hands and squeezed one huge breast between them, eliciting a spurt and a moan.  "Mmmm, that feels so good....I can feel it all so deep in there...but that's not enough."</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t's hormones, isn't it?" I offered.  "Some kind of hormone triggers that reflex."</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mm..."  She reached a hand around and down between her creamy thighs.  It began to move rhythmically in the darkness down there, and little squelchings accompanied her stroking.  She closed her eyes and I noticed a steady dripping from between her legs.  She breathed faster and faster, heaving breaths in and out behind the bulks of her immobile mammaries, until she started to buck her hips and a sweat broke out on her brow, followed shortly by a similar sheen on the acres of bare flesh of her breasts.  She was looking for something to grind against, but the only thing readily available were the huge bags of milk and flesh in front of h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she heaved her massive right breast out of the way, pointing its dribbling streams off to the side, and wrapped her legs up around her left one.  She humped her own breast for all she was worth, squeezing it between her legs, wrapping her arms around it and holding on as if for dear life, smearing it with her pussy juices.  Milk shot forth from the pressure, the force of its ejection striking me so hard it was actually painful.  It hit the far wall and sent droplets everywhere.  Her grinding became faster and faster, and her moans louder and more desperate, until finally she screamed and squeezed her legs and arms down on the overripe flesh mound as hard as she could.  Once again her chest tightened, her right breast, overhanging her arm, stiffening throughout its bulk, and she exploded in fountains of milk.  Her orgasm flooded her with hormones, pumping gallons out of her ripe breasts, making her squirm in time to its pulses, pushing even more out as she squeezed herself around one enormous mammar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orgasm seemed to last forever, and her nipple darkened to an angry red at all the pressure being forced against it from within.  Finally, after almost two minutes of this, she released it and went slack.  Her tongue lolled from her mouth and she struggled to catch her breath.  "That was AMAZING."  Her breast had expelled an incredible quantity, and had now softened and shrunk a litt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er right breast had likewise spewed a great quantity of milk, but nowhere near the gallons of her left.  It sat, fat and engorged and filled to bursting with great sacs of sloshing milk, waiting to be released.  "Now for the other one."  She took to it again, with more gusto this time, and shortly was in the throes of another orgasm.  This one seemed to last even longer than the last, her right mammary holding an even greater supply than the left, having not been milked during her last hormonal surge.</w:t>
      </w:r>
    </w:p>
    <w:p>
      <w:pPr>
        <w:pStyle w:val="PlainText"/>
        <w:pBdr>
          <w:bottom w:val="single" w:sz="12"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kay, I'm ready," she said finally.  She reached for the cord that tied my loose pants, but I blocked her ha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m not sure if you really are.  I mean, this is one thing -" I gestured to her spent but rapidly-refilling bosom - "but you haven't even se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nsense!"  She gave the cord a tug, and yanked down my pants.</w:t>
      </w:r>
    </w:p>
    <w:p>
      <w:pPr>
        <w:pStyle w:val="PlainText"/>
        <w:rPr>
          <w:rFonts w:ascii="Arial" w:hAnsi="Arial" w:cs="Arial"/>
        </w:rPr>
      </w:pPr>
      <w:r>
        <w:rPr>
          <w:rFonts w:cs="Arial" w:ascii="Arial" w:hAnsi="Arial"/>
        </w:rPr>
      </w:r>
    </w:p>
    <w:p>
      <w:pPr>
        <w:pStyle w:val="PlainText"/>
        <w:rPr/>
      </w:pPr>
      <w:r>
        <w:rPr>
          <w:rFonts w:cs="Arial" w:ascii="Arial" w:hAnsi="Arial"/>
        </w:rPr>
        <w:t>She froze as the length of my penis swung free.  It hung clear to my knees, about four inches wide flaccid.  Behind it, testicles the size of baseballs crowded for room between my leg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h wow...I didn't know they got so bi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ell I'm just like you."</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s it like?"</w:t>
      </w:r>
    </w:p>
    <w:p>
      <w:pPr>
        <w:pStyle w:val="PlainText"/>
        <w:rPr>
          <w:rFonts w:ascii="Arial" w:hAnsi="Arial" w:cs="Arial"/>
        </w:rPr>
      </w:pPr>
      <w:r>
        <w:rPr>
          <w:rFonts w:cs="Arial" w:ascii="Arial" w:hAnsi="Arial"/>
        </w:rPr>
      </w:r>
    </w:p>
    <w:p>
      <w:pPr>
        <w:pStyle w:val="PlainText"/>
        <w:rPr/>
      </w:pPr>
      <w:r>
        <w:rPr>
          <w:rFonts w:cs="Arial" w:ascii="Arial" w:hAnsi="Arial"/>
        </w:rPr>
        <w:t>"Heavy.  And we have to be careful to control our arousal.  If it ever got erect, well....it would be embarras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ave you EVER got it hard?"  She moved her eyes around, imagining how big it must g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nce, by myself.  It was a chore.  It takes two hands and really puts a drain on your body.  Makes it impossible to walk, to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e put a hand around it and squeezed tenderly.  "Have you ever co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mean these have been saving up all that time?"  She cupped one testicle and felt its weight.</w:t>
      </w:r>
    </w:p>
    <w:p>
      <w:pPr>
        <w:pStyle w:val="PlainText"/>
        <w:rPr>
          <w:rFonts w:ascii="Arial" w:hAnsi="Arial" w:cs="Arial"/>
        </w:rPr>
      </w:pPr>
      <w:r>
        <w:rPr>
          <w:rFonts w:cs="Arial" w:ascii="Arial" w:hAnsi="Arial"/>
        </w:rPr>
      </w:r>
    </w:p>
    <w:p>
      <w:pPr>
        <w:pStyle w:val="PlainText"/>
        <w:rPr/>
      </w:pPr>
      <w:r>
        <w:rPr>
          <w:rFonts w:cs="Arial" w:ascii="Arial" w:hAnsi="Arial"/>
        </w:rPr>
        <w:t>"Well....sort of."  Her stroking was beginning to raise my heartbeat, and I could feel myself approaching the threshold I so adamantly refused to cro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t's okay," she said, sensing my reticence and using two hands now to lift it.  "Now it's time."</w:t>
      </w:r>
    </w:p>
    <w:p>
      <w:pPr>
        <w:pStyle w:val="PlainText"/>
        <w:rPr>
          <w:rFonts w:ascii="Arial" w:hAnsi="Arial" w:cs="Arial"/>
        </w:rPr>
      </w:pPr>
      <w:r>
        <w:rPr>
          <w:rFonts w:cs="Arial" w:ascii="Arial" w:hAnsi="Arial"/>
        </w:rPr>
      </w:r>
    </w:p>
    <w:p>
      <w:pPr>
        <w:pStyle w:val="PlainText"/>
        <w:rPr/>
      </w:pPr>
      <w:r>
        <w:rPr>
          <w:rFonts w:cs="Arial" w:ascii="Arial" w:hAnsi="Arial"/>
        </w:rPr>
        <w:t>She looked up, and her green eyes sparked something in me.  I would do it for her.  Immediately blood began pouring into the shaft of my penis, the beginning of the long process of erection.  I went lightheaded, but my body was specially adapted to handle this.  It took almost a second for blood to be pumped from the base to the head, and her hands felt every last movement within it.  It grew stiffer in her hands, and she could no longer wrap one hand around it entirely.  She dropped it and watched.  It still hung straight down, but now began pulsing slightly as it began to fill.  Slowly, slowly, it angled upward, filling out and lengthening as it took on more and more blood.  Now 18 inches, now 22, now two feet long and sticking straight out forward like a fleshy baseball bat.  I could feel its massive weight tipping me forward just as her breasts had done to her, but I flexed the powerful tendons and muscles in my pelvic region and the gigantic shaft obeyed.  It sprang upwards, nearing full erection, three feet long and as big around as her calf, a third leg jutting from my crotch.  The head was as big as an orange, and huge veins stood out on the sides of the shaft.  She ran her fingers across it, feeling blood pumping through its steel hardness.  The monumental amount of blood continued to increase, until finally with one last, gigantic throb, it filled out completely and stood full at eye level with me, four feet long, as big around as a small tree, and the head nearly as big as her own.</w:t>
      </w:r>
    </w:p>
    <w:p>
      <w:pPr>
        <w:pStyle w:val="PlainText"/>
        <w:rPr>
          <w:rFonts w:ascii="Arial" w:hAnsi="Arial" w:cs="Arial"/>
        </w:rPr>
      </w:pPr>
      <w:r>
        <w:rPr>
          <w:rFonts w:cs="Arial" w:ascii="Arial" w:hAnsi="Arial"/>
        </w:rPr>
      </w:r>
    </w:p>
    <w:p>
      <w:pPr>
        <w:pStyle w:val="PlainText"/>
        <w:rPr/>
      </w:pPr>
      <w:r>
        <w:rPr>
          <w:rFonts w:cs="Arial" w:ascii="Arial" w:hAnsi="Arial"/>
        </w:rPr>
        <w:t>She had watched in amazement as all this happened, her skin flushing as she watched its palpitations, but now she seemed to know what to do.  She stood and gently pushed me down to kneeling in front of her.  She put one huge mammary to either side of the shaft and began running them up and down its length.  A dollop of precum worked its way up and out, and ran down to drench her cleavage in clear, sticky fluid.  She stopped at this, startled, and drew back.  Then she got an idea, and reached a hand down into her cleavage, scooping out a handful of the stuff and tentatively tasting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lech," she said, and wiped the rest of it onto the outside of her breasts.  Another drop appeared, and ran slowly down the shaft.  She reached for it and, taking my penis in both hands, began to masturbate me.  I tensed as I felt a jolt run through me, a pint of precum squirting straight up into the air and splashing her voluminous breas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awhile of his she stopped.  "We're just stalling, aren't we?"  She laid back on the bed and spread her leg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  I'll tear you apar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 you won't, I'm good and wet."  She pulled her legs apart, revealing her tight, dripping vagina in a nest of soft red hai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you say so."  I maneuvered into place, but it took some doing to line up my penis.  It was so stiff that it would hardly move.  Eventually I had to kneel on the floor while she stood on the bed and lowered herself onto it.  I braced myself when I felt her pussy lips on the very tip.  She leaned down on the massive head, bearing her weight down onto it and slowly, inexorably, spreading those lips.  It seemed she reached the limit of their spread, and they were barely wide enough to encompass the head, but inside I could feel her vaginal muscles flexing to work their way down around it.  Drops of her juice ran down the huge pulsing column of my flesh, mixing with my own precum and lubricating the impossible act.  Inside, an inviting heat radiated from her.  Her clitoris, looking absurdly small next to the amazing column forcing its way past it, peeked out.  I felt it rub against the top of my shaft, and the friction made it engorge until it was like a tiny third nipple.  Amazingly, after a great deal of pushing on her part, her lips began to spread even more, and bit by tiny bit, the head pushed further in.  Her nipples leaked milk at a constant rate, the flow growing in proportion to my entr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uddenly she cried out in pain.  "What," I asked, "did I hurt you?"</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  It's just my..."</w:t>
      </w:r>
    </w:p>
    <w:p>
      <w:pPr>
        <w:pStyle w:val="PlainText"/>
        <w:rPr>
          <w:rFonts w:ascii="Arial" w:hAnsi="Arial" w:cs="Arial"/>
        </w:rPr>
      </w:pPr>
      <w:r>
        <w:rPr>
          <w:rFonts w:cs="Arial" w:ascii="Arial" w:hAnsi="Arial"/>
        </w:rPr>
      </w:r>
    </w:p>
    <w:p>
      <w:pPr>
        <w:pStyle w:val="PlainText"/>
        <w:rPr/>
      </w:pPr>
      <w:r>
        <w:rPr>
          <w:rFonts w:cs="Arial" w:ascii="Arial" w:hAnsi="Arial"/>
        </w:rPr>
        <w:t>A drop of blood ran down my penis, then another.  I was shocked at first, but then I realized, of course she's a virgin.  So am I.  She massaged her spreading pussy lips, feeling the pain mixing with the pleasure and becoming intoxicated with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he rolled her eyes back and moaned as it pushed in, as it spread her legs by necessity and made her pelvis creak.  It entered like a slow battering ram, wedging her canal wider than any normal woman's could go, first four inches of my length, now six, now eight disappearing into her.  She put a hand on her stomach and felt it shoving its way through her.  "Oh...oh, you're going to split me open!"  I looked closer, and saw a bulge growing on her lower abdomen, marking my progress.  I pressed my hand against it, and felt the pressure on my penis insid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want me to sto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er eyes flew open.  "No!  I want it all!"  She grabbed the shaft about halfway down, and took her feet off the bed.  It took me a moment to realize what was going on.  She was balancing on the end of my shaft, supported only by its superhuman rigidity.  Her entire weight pushed her down, sliding more and more of it into her virgin pussy.  A little more blood and a lot of juices slipped out and dripped to the floor.  She was now a foot and a half down its throbbing length.</w:t>
      </w:r>
    </w:p>
    <w:p>
      <w:pPr>
        <w:pStyle w:val="PlainText"/>
        <w:rPr>
          <w:rFonts w:ascii="Arial" w:hAnsi="Arial" w:cs="Arial"/>
        </w:rPr>
      </w:pPr>
      <w:r>
        <w:rPr>
          <w:rFonts w:cs="Arial" w:ascii="Arial" w:hAnsi="Arial"/>
        </w:rPr>
      </w:r>
    </w:p>
    <w:p>
      <w:pPr>
        <w:pStyle w:val="PlainText"/>
        <w:rPr/>
      </w:pPr>
      <w:r>
        <w:rPr>
          <w:rFonts w:cs="Arial" w:ascii="Arial" w:hAnsi="Arial"/>
        </w:rPr>
        <w:t>I hit her cervix, like a wall at the end of her canal.  We stopped there and just waited, feeling the mammoth pulsing of my penis within her, spreading her a little wider each time and giving her a surge of pleasure, and the walls of her impossibly stretched vagina struggling to squeeze the shaft within it.  With each pulse, I could see the long bulge within her grow momentarily and then subsid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think....I think that's as far as it's going to go."  She nodded agreement.  We hadn't even got half of it i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stood up.  "What are you doing?!" she shrieked.  She was hoisted on the immense trunk, and gripped it for support.  "Where are you going?"</w:t>
      </w:r>
    </w:p>
    <w:p>
      <w:pPr>
        <w:pStyle w:val="PlainText"/>
        <w:rPr>
          <w:rFonts w:ascii="Arial" w:hAnsi="Arial" w:cs="Arial"/>
        </w:rPr>
      </w:pPr>
      <w:r>
        <w:rPr>
          <w:rFonts w:cs="Arial" w:ascii="Arial" w:hAnsi="Arial"/>
        </w:rPr>
      </w:r>
    </w:p>
    <w:p>
      <w:pPr>
        <w:pStyle w:val="PlainText"/>
        <w:rPr/>
      </w:pPr>
      <w:r>
        <w:rPr>
          <w:rFonts w:cs="Arial" w:ascii="Arial" w:hAnsi="Arial"/>
        </w:rPr>
        <w:t>"Right here."  I laid her back on the bed, her chest sloshing and wobbling, and bent over her.  I gripped the inside of her thighs, and pushed her up and off of it.  Bit by agonizing bit, the slick column withdrew.  Her clenching vagina distended out with it, trying to keep hold of it.  She put both hands on her stomach, and the retreating bulge, feeling her insides go back to where they were before.  Milk spurted from her breasts, from the stimulation of the withdrawing colum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got to the head, but it was just too big and wouldn't come out without a fight.  So I took hold of her feet and pushed in again, more forcefully this time.  She gasped and cried for more, so I obliged, thrusting as much of the thing into her as I could and out again, gripping her hips for support.  She was pushed up and down the bed, her breasts wobbling back and forth like Jello, streaming and spurting milk in time to my thrusts.</w:t>
      </w:r>
    </w:p>
    <w:p>
      <w:pPr>
        <w:pStyle w:val="PlainText"/>
        <w:rPr>
          <w:rFonts w:ascii="Arial" w:hAnsi="Arial" w:cs="Arial"/>
        </w:rPr>
      </w:pPr>
      <w:r>
        <w:rPr>
          <w:rFonts w:cs="Arial" w:ascii="Arial" w:hAnsi="Arial"/>
        </w:rPr>
      </w:r>
    </w:p>
    <w:p>
      <w:pPr>
        <w:pStyle w:val="PlainText"/>
        <w:rPr/>
      </w:pPr>
      <w:r>
        <w:rPr>
          <w:rFonts w:cs="Arial" w:ascii="Arial" w:hAnsi="Arial"/>
        </w:rPr>
        <w:t>Her skin flushed.  Her muscles tightened all over.  She opened her mouth and panted, and her pussy clenched more forcefully than ever.  She could feel it building inside her, a colossal orgasm spreading like wildfire, but she tried to suppress it as long as she could.  Her heart beat against her ribs like a caged bird, her pussy juices flowed like a faucet, and she finally let it go.  I gave one great heave, thrusting as much of myself as I could inside her at the instant she orgasmed.  She screamed with each powerful squeeze of her vaginal wall, and a wave of juices erupted from her pussy, squirting around my shaft and coating it, pooling on the floor, more and more with each wave of her orgasm...</w:t>
      </w:r>
    </w:p>
    <w:p>
      <w:pPr>
        <w:pStyle w:val="PlainText"/>
        <w:pBdr>
          <w:bottom w:val="single" w:sz="12"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ly she arched her back and was finished.  She panted as if she had just run a marathon.  She looked out at me from heavy-lidded eyes.  "W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w it's my turn," I said.  The amazing sight of her orgasm had pushed me to the final stage of my arousal, and like her, a change began to overtake 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y testicles grew heavier, more dense, as the tissues inside them unpacked and expanded to their full potential.  Their scrotum ballooned outward, now each the size of oranges, now the size of grapefruits, hanging lower and filling outward, until finally they were as huge as beach balls and they stopped their growth.  She stared at them, and a tinge of fear appeared on her face.  "Are those like m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actly like your breas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s inside _th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et's find out."  I turned myself loose at last, and my penis throbbed mightily.  She shrieked as she was lifted bodily from the bed and it grew within her throb by throb.  She was held aloft once again, but this time she was a little apprehensive.  My testicles swung beneath her, huge and ripe with their payload, and she knew there was no escape.  "Wait!"  She put her feet on my waist and braced herself, her breasts hanging over the sides of her legs like ripe pendulums, but her pussy betrayed her, continuing to clench eagerly for what I was about to giv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 fire grew within me, a racing flame that devoured all thought in a rush.  My scrotum tightened and drew closer to my body, and I had to spread my legs to accommodate it.  The pulsing of my penis grew more insistent and rapid.  I tottered on the edge of a cliff, and fell where I had never dared before.</w:t>
      </w:r>
    </w:p>
    <w:p>
      <w:pPr>
        <w:pStyle w:val="PlainText"/>
        <w:rPr>
          <w:rFonts w:ascii="Arial" w:hAnsi="Arial" w:cs="Arial"/>
        </w:rPr>
      </w:pPr>
      <w:r>
        <w:rPr>
          <w:rFonts w:cs="Arial" w:ascii="Arial" w:hAnsi="Arial"/>
        </w:rPr>
      </w:r>
    </w:p>
    <w:p>
      <w:pPr>
        <w:pStyle w:val="PlainText"/>
        <w:rPr/>
      </w:pPr>
      <w:r>
        <w:rPr>
          <w:rFonts w:cs="Arial" w:ascii="Arial" w:hAnsi="Arial"/>
        </w:rPr>
        <w:t>The rush of pleasure was overwhelming, blotting out all reason.  The augmented machinery of my testicles gathered their titanic payload, muscles in the region flexing mightily to drive it up and around into the shaft.  I could feel the sheer size of the river inside it stretching the channel of my shaft like a long water balloon, each pulse bringing me nearer to release.  More and more gathered, until it felt like I must let go or burst, but still the ejaculation grew.  My shaft swelled, stretched from the pressure within, a long column of semen arming itself for detonation.  She put her hands on either side of it, to feel the growth within it.  Her eyes went wide as she realized the magnitude of what I was preparing for.  She gripped the sheets, bracing herself.  Her pussy lips were stretched even wider as it engorged.  I reached down and cupped my huge testicles, feeling their heft, feeling them shift as they pumped great loads of semen up into 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ly, after a full minute of this, my pelvic muscles gave a titanic flex, enough to shake my entire body, and the head of my penis exploded within her.  She felt it acutely, a sudden pressure and swelling against her cervix, hot liquid shooting straight into her with all the force of a hose.  The incredible amount bursting from me strained my urethral opening at first, but the pain quickly faded.  I felt myself drain, the immense amount of liquid gathered in my shaft rushing out with an audible gurgling.  She grabbed its sides and held on for dear life as it gushed into h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at first blast seemed to take forever, like squeezing the contents of a water bottle out of the opening on the top.  After almost ten seconds it ended, and I had a moment to savor what had just happened.  I thought that it must surely be over, but my body was just getting start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felt semen well up again, a huge gush of it all at once pushing through my channel at incredible speed.  I watched, and could actually see its progress as it distended my shaft from base to tip, stopping for a moment at her entrance, her vaginal muscles instinctually contracting to prevent it from getting inside.  Each mighty pump from my testicles welled up more there, bloating my shaft at the bottleneck.  I put a hand to either side of it, felt that extra pressure adding to the wave of my orgasm, and stroked it lightly, feeling the hot liquid inside.  I could feel the rest of my shaft, wedged tightly inside her, spasming forcefully, eager to expel more but having little to work with.  My muscles clenched again, and the bulge forced its way out of my hands and into her, carrying an even greater amount than before.  She screamed in pleasure as her lips momentarily spread even wider, as the monstrous hot bulge shoved its way up her vagina to erupt from my head, and I bucked and thrusted into her in time with it, bumping her cervix with each push, but it held fast.  "Oh, oh, OUCH, hey watch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y shaft hammered of its own accord, gigantic spasms spreading her legs, letting them fall back, spreading them again and again.  The pulses had become a continuous rush, a river flowing from my churning testicles straight out into her, punctuated by enormous gushes with each flex of my pelvic muscles.  My penis grew even more as it channeled the semen inside it, stretching her pussy lips to the utmost and creating a tight seal.  Pulse after pulse carried rushing gallons of semen up the titanic shaft sprouting from me, my testicles shuddering with the force of their evacuation, muscles between my legs flexing like biceps to power the process, each spurt releasing deep inside her like a detonation.  The bulge inside her grew, inflating in visible, jiggling bursts as her canal filled with semen, and still I pumped more.  Each wave of pleasure drove me onwar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en does it STOP?!" she exclaimed.</w:t>
      </w:r>
    </w:p>
    <w:p>
      <w:pPr>
        <w:pStyle w:val="PlainText"/>
        <w:rPr>
          <w:rFonts w:ascii="Arial" w:hAnsi="Arial" w:cs="Arial"/>
        </w:rPr>
      </w:pPr>
      <w:r>
        <w:rPr>
          <w:rFonts w:cs="Arial" w:ascii="Arial" w:hAnsi="Arial"/>
        </w:rPr>
      </w:r>
    </w:p>
    <w:p>
      <w:pPr>
        <w:pStyle w:val="PlainText"/>
        <w:rPr/>
      </w:pPr>
      <w:r>
        <w:rPr>
          <w:rFonts w:cs="Arial" w:ascii="Arial" w:hAnsi="Arial"/>
        </w:rPr>
        <w:t>I grabbed her taut buttocks and pulled her down onto my shaft as hard as I could.  She cried out as the tip of my head breached her cervix at last - just barely peeking in and yet stretching it as far as it would go - and a fresh eruption showered her womb with quart after quart of semen.  Her uterus stretched and distended with each pulse, but thanks to her special qualities, did not rupture.  It grew within her, ballooning her belly, sloshing from side to side and puffing her belly button out.  I put a hand on it, teasing it, and felt the warm mass of liquid inside her growing in wobbling surges.  She looked pregnant.  I pounded myself into her, only desperate that I get as much into her as possible.  The pumping was incredible, like a pipeline anchored to me.  Her voluminous breasts swung up and down as my penis thundered within her, their overfull bags now bouncing off the growing mass of her uterus, now almost up to her face, now down again to slap her belly and send a surge of pleasure through us both...</w:t>
      </w:r>
    </w:p>
    <w:p>
      <w:pPr>
        <w:pStyle w:val="PlainText"/>
        <w:rPr>
          <w:rFonts w:ascii="Arial" w:hAnsi="Arial" w:cs="Arial"/>
        </w:rPr>
      </w:pPr>
      <w:r>
        <w:rPr>
          <w:rFonts w:cs="Arial" w:ascii="Arial" w:hAnsi="Arial"/>
        </w:rPr>
      </w:r>
    </w:p>
    <w:p>
      <w:pPr>
        <w:pStyle w:val="PlainText"/>
        <w:rPr/>
      </w:pPr>
      <w:r>
        <w:rPr>
          <w:rFonts w:cs="Arial" w:ascii="Arial" w:hAnsi="Arial"/>
        </w:rPr>
        <w:t>As her belly expanded to match her breasts, she neared that most potent of female pleasures, the uterine orgasm.  The pressure inside, the visible sloshing of the gallons in her womb, the vicious hammering of my erupting trunk in and out of her, nearly splitting her up the middle, it all mounted, until all the muscles in her legs tensed at once.  She reached up and grabbed her breasts, holding them as their acres of flesh bounced back and forth around her hands.  Her fingers, splayed wide, could not even cover the ripe domes of her areolas.  She gripped her nipples in each hand and massaged them up and down, as if masturbating.  She squeaked and moaned, then the moans turned into one long scream of ultimate pleasure as she braced herself for an orgasm I could not possibly imagine.  Her entire vagina clenched and spasmed so hard that I was afraid she would hurt herself.  Her juices built inside it, held in by the tight seal I had created, adding more pressure and swelling her abdomen even further, her building orgasmic liquids mixed with my own hot semen insid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er breasts swelled again, burgeoning into gigantic moon-white mountains, hanging down to either side of my shaft, squeezing it between them as they grew, filling out, sloshing with their payload, stuffed to the brim and packing themselves with more and more and more...  Her huge mammaries tensed, gigantic spheres of milk ready to burst, veins standing out on their surface, and her nipples swelled out, growing dark red, then purple, leaking a steady stream but nowhere near release, bulging out and rounding, trying to contain the surge of milk her thundering hormones were producing but waiting for the orgasm to trigger the ejection reflex.</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he gave a shuddering yell as her breasts - those enormous, monstrous breasts - shot forth once again.  Milk coated me, sprayed me in the face, and blasted in time to my thrusting.  I covered her nipples with my hands, squeezing them as hard as I could, and the streams shot forth so hard that they sent droplets ricocheting off whatever they hit.  Her chest muscles contracted, forcing their dire cargo out at what must surely be painful force, spraying it everywhere as my pounding flopped her gigantic breasts up and down.  Milk dripped from the ceiling.  Her milk reservoirs had become continuous fountains, actually shuddering from the incredible force of the streams blasting from the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Her vagina built up enough juice that it actually began to spray out around my shaft.  I pulled out just enough to close up her cervix, but the sight of her womb packed tightly with my semen renewed my urgency and reinvigorated my orgasm to new heights.  I drew my penis back for a thrust, and as the head stopped just within her lips, the space it left in her canal was quickly pumped full of semen.  I stopped to admire the throbbing girth of my penis, its four-foot length dripping with slick juices and pulsing mightily with blood, the head still stuck inside and shooting gouts of liquid into her, sending little squirts out around her taut pussy lips and filling her vagina to near-bursting, before giving one mighty thrust as hard as I could.  It forced the semen out around my shaft, the pressure of it spraying everywhere and drenching 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continued this process - withdraw, fill, thrust - again and again, relishing the feeling of flooding her over and over and the sight of her, filled with my juices and aggressively spraying her own, until at last, when the room was nearly covered in sticky semen, my flow abated.  I collapsed against her heaving breasts, both of us coated with fluids, sticky, sweaty, and panting.</w:t>
      </w:r>
    </w:p>
    <w:p>
      <w:pPr>
        <w:pStyle w:val="PlainText"/>
        <w:rPr>
          <w:rFonts w:ascii="Arial" w:hAnsi="Arial" w:cs="Arial"/>
        </w:rPr>
      </w:pPr>
      <w:r>
        <w:rPr>
          <w:rFonts w:cs="Arial" w:ascii="Arial" w:hAnsi="Arial"/>
        </w:rPr>
      </w:r>
    </w:p>
    <w:p>
      <w:pPr>
        <w:pStyle w:val="PlainText"/>
        <w:rPr/>
      </w:pPr>
      <w:r>
        <w:rPr>
          <w:rFonts w:cs="Arial" w:ascii="Arial" w:hAnsi="Arial"/>
        </w:rPr>
        <w:t>My testicles shrank back to their original size.  Their flow had stopped.  Her milk was now a trickle, and her breasts, deflated and hanging to either side, began to shrink down to their normal, healthy size.  I felt the blood engorging my huge shaft flow back into me, and it, too, shrunk until I could step backward and slide it out of her raw and spent vagina.  Her legs and arms were limp, and she was shivering.  When the head came out, she moaned softly, and a white gush of semen accompanied it, splatting to the floor to join the other fluids.  This triggered another uterine orgasm, not as powerful as the last, but enough to cause her womb to spasm and contract.  Her uterus drained, an astonishing quantity, until she lay there, white and pale and panting, just as I had seen her the first tim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collapsed onto the bed next to her.  Sprinklers in the ceiling turned on, showering us both and washing us clean of the fluids we had drenched the room in.  Drains in the floor took it all away, leaving just us.  We said nothing, and eventually she turned to look at me.  We kissed gently.</w:t>
      </w:r>
    </w:p>
    <w:p>
      <w:pPr>
        <w:pStyle w:val="PlainText"/>
        <w:pBdr>
          <w:bottom w:val="single" w:sz="12" w:space="1" w:color="000000"/>
        </w:pBdr>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door unlocked, and an aide opened it a little, tossing fresh clothes in to us, including a new sweater for her.  We dressed, then opened the door.  The other candidates had long finished, and the next batch were waiting their turn.</w:t>
      </w:r>
    </w:p>
    <w:p>
      <w:pPr>
        <w:pStyle w:val="PlainText"/>
        <w:rPr>
          <w:rFonts w:ascii="Arial" w:hAnsi="Arial" w:cs="Arial"/>
        </w:rPr>
      </w:pPr>
      <w:r>
        <w:rPr>
          <w:rFonts w:cs="Arial" w:ascii="Arial" w:hAnsi="Arial"/>
        </w:rPr>
      </w:r>
    </w:p>
    <w:p>
      <w:pPr>
        <w:pStyle w:val="PlainText"/>
        <w:rPr/>
      </w:pPr>
      <w:r>
        <w:rPr>
          <w:rFonts w:cs="Arial" w:ascii="Arial" w:hAnsi="Arial"/>
        </w:rPr>
        <w:t>As we walked down the hall and into whatever the future held, I took her ha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47:00Z</dcterms:created>
  <dc:creator>Paul</dc:creator>
  <dc:description/>
  <cp:keywords/>
  <dc:language>en-US</dc:language>
  <cp:lastModifiedBy>Paul</cp:lastModifiedBy>
  <dcterms:modified xsi:type="dcterms:W3CDTF">2009-01-14T15:49:00Z</dcterms:modified>
  <cp:revision>6</cp:revision>
  <dc:subject/>
  <dc:title>First, some background</dc:title>
</cp:coreProperties>
</file>